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лтинский дискурсологический кружок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/>
      </w:pPr>
      <w:r>
        <w:rPr>
          <w:sz w:val="28"/>
          <w:szCs w:val="28"/>
        </w:rPr>
        <w:t xml:space="preserve">Ялтинский дискурсологический кружок (ЯДК) как некое дружеское сообщество, ориентированное на совместную научную деятельность, имеет необходимые признаки дискурса: предысторию, текущее состояние и оптимистические намере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Встреча инициаторов будущего объединения произошла на международной научно-практической конференции «Дискурсология: возможности интерпретации гуманитарного знания», которая прошла в стенах Гуманитарно-педагогической академии Крымского федерального университета имени В. И. Вернадского в г. Ялте 1-3 апреля 2015 года. Участники конференции были вдохновлены встречей не только по причине находящегося рядом с конференц-залом моря, но и желанием включиться в проблемный диалог о судьбах гуманитарной науки, в которой филология занимает едва ли не центральное место, а заодно и о приоритетных направлениях научных действий, которые, безусловно, связаны с тем, как совместить традиционные подходы к тексту, стилю, нормам общения с новыми форматами коммуникативных действий. Вот несколько тем докладов из программы этой конференции: «Дискурсология и стилистика: интегративные методы изучения современной коммуникации» (Н.И. Клушина, Москва), «Дискурс Soft Pov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r в гуманитарной дипломатии: инструментально-измерительный анализ» (О.Ф. Русакова, Екатеринбург), «Дискурс-анализ: международный проект, метод или идеология» (Е.А. Кожемякин, Белгород), «Филологическое образование в лингвокультурном пространстве: педагогический дискурс и проблемы его рассмотрения» (М.П. Жигалова, Брест), «Дискурсивные особенности научных текстов учёного-агрария» (О.Е. Павловская, А.В. Сытина, Краснодар). Был проведён мастер-класс «Языковая личность vs. дискурсивная личность» (Л.Н. Синельникова). Заявка на заочное участие поступила от коллег Тверской государственной сельскохозяйственной академии, представляющих научную школу профессора А.А. Романова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ициатор конференции, профессор Л.Н. Синельникова, сочла необходимым возобновить, точнее, продолжить научные действия по дискурсологии, которые были начаты ещё в 2000 году в Луганском национальном университете имени Тараса Шевченко. На базе кафедры русского языкознания и коммуникативных технологий было проведено 13 международных научных конференций «Дискурсология: язык, культура, общество» (последняя прошла в апреле 2014 года). Материалы конференций составили 38 научных сборников и получили высокую оценку научной общественности. (Интервью с Л.Н. Синельниковой «Дискурсология как судьба», подготовленное О.Ф. Русаковой, см. в научном журнале «Дискурс-Пи». 2015. № 1. С. 90-97.)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одя итоги научного диалога, участники определили круг проблем, которые нуждаются в дальнейшем рассмотрении: проблема дефиниций стиля, текста, дискурса (в условиях особых парадигмальных отношений, в которых сошлись диахрония и синхрония, традиционное и новое, дисциплинарный и междисциплинарный подходы); концепция дискурса в лингвистике, политологии, социологии, литературоведении; динамика жанровых образований, её отражение в композиционно-стилистическом устройстве текстов; когнитивно-языковой параметр описания и сопоставления дискурсов и дискурсивных практик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Есть одна особенность конференционного общения, связанная с плавным переходом от официальной части к неофициальной – в форме прогулок (крымский климат этому способствует), совместного ужина (крымский ландшафт также этому способствует). Правда, разговор при этом тоже о науке и о желании продолжить встречи. И вот в таком благоприятном контексте сначала едва ли всерьёз возникла идея закрепить совместность в варианте гарантированных встреч. Быстро нашли название – Ялтинский дискурсологический кружок. Слово «кружок» привлекло не только своей «интимностью» (в сравнении с более привычными номинациями научных собраний – конференция, форум, симпозиум и под.), но и понятной инициаторам аллюзией, отсылающей к Пражскому лингвистическому кружку (ПЛК). Сразу же восстановили историю и замечательные (долгосрочные) результаты этого объединения: в 1929 году Международному съезду славистов были предложены тезисы, в которых было представлено понимание языка как функциональной системы, обладающей целевой направленностью. Прагматика, лингвистическая поэтика, функциональная стилистика, социолингвистика сформировались не без влияния исследований ПЛК. 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удили программу встречи уже в формате Ялтинского дискурсологического кружка. Запланированная встреча состоялась 1-3 октября 2015 года. Определились учредители ЯДК: </w:t>
      </w:r>
    </w:p>
    <w:p>
      <w:pPr>
        <w:pStyle w:val="Style7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уманитарно-педагогическая академия (филиал) Крымского федерального университета имени В.И. Вернадского в г. Ялте;</w:t>
      </w:r>
    </w:p>
    <w:p>
      <w:pPr>
        <w:pStyle w:val="Style7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сковский государственный университет имени М.В. Ломоносова (кафедра стилистики русского языка);</w:t>
      </w:r>
    </w:p>
    <w:p>
      <w:pPr>
        <w:pStyle w:val="Style7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ссийский государственный социальный университет (кафедра русского языка и литературы (г. Москва));</w:t>
      </w:r>
    </w:p>
    <w:p>
      <w:pPr>
        <w:pStyle w:val="Style7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отдел философии Института философии и права УрО РАН (Екатеринбург); </w:t>
      </w:r>
    </w:p>
    <w:p>
      <w:pPr>
        <w:pStyle w:val="Style7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Белгородский национальный исследовательский университет (кафедра коммуникативистики, рекламы и связей с общественностью); </w:t>
      </w:r>
    </w:p>
    <w:p>
      <w:pPr>
        <w:pStyle w:val="Style7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рловский государственный университет искусств и культуры, кафедра иностранных языков;</w:t>
      </w:r>
    </w:p>
    <w:p>
      <w:pPr>
        <w:pStyle w:val="Style7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Луганский государственный университет имени Тараса Шевченко (кафедра русского языкознания и коммуникативных технологий).</w:t>
      </w:r>
    </w:p>
    <w:p>
      <w:pPr>
        <w:pStyle w:val="Style7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суждали такие проблемы:</w:t>
      </w:r>
    </w:p>
    <w:p>
      <w:pPr>
        <w:pStyle w:val="Style7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проблемное поле дискурсологии и проблемное поле стилистики; </w:t>
      </w:r>
    </w:p>
    <w:p>
      <w:pPr>
        <w:pStyle w:val="Style7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дискурс и традиционные понятия речи, текста, диалога, стиля, идиостиля; </w:t>
      </w:r>
    </w:p>
    <w:p>
      <w:pPr>
        <w:pStyle w:val="Style7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кст как сопротивление стилю;</w:t>
      </w:r>
    </w:p>
    <w:p>
      <w:pPr>
        <w:pStyle w:val="Style7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текст как дискурс; </w:t>
      </w:r>
    </w:p>
    <w:p>
      <w:pPr>
        <w:pStyle w:val="Style7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когда и почему лингвист становится дискурсологом?</w:t>
      </w:r>
    </w:p>
    <w:p>
      <w:pPr>
        <w:pStyle w:val="Style7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ждисциплинарный диалог – путь к системности описания гуманитарного знания. Пути реализации концепции междисциплинарности;</w:t>
      </w:r>
    </w:p>
    <w:p>
      <w:pPr>
        <w:pStyle w:val="Style7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блемы прогнозирования развития стилистики, текстологии, дискурсологии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писка с ведущими учёными, дискурсологами и стилистам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ала основание предварительно сформировать состав ЯДК и обозначить планируемые действия как научный сетевой проект, о программе действий которого сообщила Л. Н. Синельникова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ли дискуссию проблемные доклады: «Медиакультура и её роль в развитии гуманитарного образования» (Н.И. Клушина), «Дискурс мобильности» (О.Ф. Русакова), «Моделирование события в новостном дискурсе интернет-СМИ» (Н.В. Смирнова), «Имитация фонетики разговорной речи в интернет-форумах» (С.Ф. Барышева), «Специфика современного пародийного дискурса» (Г.И. Лушина), «Дискурс сетевого троллинга: попытка системного описания» (Л.Н. Синельникова). 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на участие в дискуссии, сопровождаемые присланными материалами, поступили от В.И. Карасика, Е.А. Кожемякина, А.Г. Пастухова, А.С. Нилогова, О. Е. Павловской и др. </w:t>
      </w:r>
    </w:p>
    <w:p>
      <w:pPr>
        <w:pStyle w:val="Style7"/>
        <w:spacing w:lineRule="auto" w:line="240" w:before="0" w:after="0"/>
        <w:ind w:left="0" w:firstLine="69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ЯДК планируют создать сайт ЯДК, зарегистрировать научное электронное издание, а также подготовить коллективную монографию и учебное пособие междисциплинарного характера.  </w:t>
      </w:r>
    </w:p>
    <w:p>
      <w:pPr>
        <w:pStyle w:val="Style7"/>
        <w:spacing w:lineRule="auto" w:line="240" w:before="0" w:after="0"/>
        <w:ind w:left="0" w:firstLine="696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Ялтинский дискурсологический кружок – перспективный гуманитарный проект, объединивший исследователей, ориентированных на продуктивный диалог между представителями разных дисциплинарных направлений – философов, лингвистов, социологов, политологов, культурологов, оценивающих дискурсологию как целостное гуманитарное знание. Девиз ЯДК: </w:t>
      </w:r>
      <w:r>
        <w:rPr>
          <w:b/>
          <w:sz w:val="28"/>
          <w:szCs w:val="28"/>
        </w:rPr>
        <w:t>Интерпретация расширяет знания и создаёт условия для понимания</w:t>
      </w:r>
      <w:r>
        <w:rPr>
          <w:sz w:val="28"/>
          <w:szCs w:val="28"/>
        </w:rPr>
        <w:t xml:space="preserve"> положен в основу принятого сообществом Манифеста, текст которого мы сочли возможным представить научной общественности. 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нифест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</w:rPr>
        <w:t>О замысле.</w:t>
      </w:r>
      <w:r>
        <w:rPr>
          <w:sz w:val="28"/>
          <w:szCs w:val="28"/>
        </w:rPr>
        <w:t xml:space="preserve"> Ялтинский дискурсологический кружок − гуманитарный сетевой проект, предполагающий плодотворное содружество, заинтересованный и открытый научный диалог его участников. Формат совместных действий мы сочли возможным назвать словом «кружок»</w:t>
      </w:r>
      <w:r>
        <w:rPr>
          <w:b/>
          <w:i/>
          <w:sz w:val="28"/>
          <w:szCs w:val="28"/>
        </w:rPr>
        <w:t xml:space="preserve"> – </w:t>
      </w:r>
      <w:r>
        <w:rPr>
          <w:sz w:val="28"/>
          <w:szCs w:val="28"/>
        </w:rPr>
        <w:t xml:space="preserve">круг людей по интересам, дружеское сообщество, объединённое заботой о значимых проблемах. В выборе номинации обозначена рецептивная связь декларируемого замысла с Пражским лингвистическим кружком (1926-1953 годы), идеи которого (в том числе представление о языке как функциональной системе, обладающей целевой направленностью) получили мощное развитие. Эффекты аттракции, проявленные в небольшой группе ответственных, профессионально состоятельных и увлечённых проблемой людей, могут оказаться значимыми для широкого круга исследователей, в том числе в научной перспектив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ЯДК консолидируется темой «Дискурсология: возможности интерпретации гуманитарного знания», в формулировке которой обозначены два взаимосвязанных аспекта – теоретический (методологический) и практический (прикладной). Первый ориентирует на интегративные действия исследователей по выработке методологии дискурс-анализа с учётом а) парадигмальных отношений между стилем, текстом и дискурсом, б) современных коммуникативных практик, конфигурация которых «размывает» границы стиля, формирует новые признаки и категории текста, заставляет подчиняться правилам и нормам когнитивно-дискурсивной среды – процессам реального речепроизводства. Второй предполагает внимание к проблемам междисциплинарности, их реализации в исследовательском пространстве и в учебно-образовательном процессе (в первую очередь в программах учебных курсов «речевого» направления − стилистики, риторики, лингвистического анализа текста, дискурсологии)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Об основных принципах. </w:t>
      </w:r>
      <w:r>
        <w:rPr>
          <w:sz w:val="28"/>
          <w:szCs w:val="28"/>
        </w:rPr>
        <w:t>Сохранение личного исследовательского пространства считаем одним из принципов научной деонтологи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о заявленная совместность предполагает внимание к общему проблемному полю и проблемной ситуации, связанной со сложной траекторией отношений межд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илем, текстом и дискурсом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 отвергая установки на преемственность традиций, считаем необходимым реализовать корректные формы перехода к приращению знаний через расширение пространства наблюдений за современными коммуникативными процессами, апробацию новых исследовательских подходов и методов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</w:rPr>
        <w:t>О намерениях.</w:t>
      </w:r>
      <w:r>
        <w:rPr>
          <w:sz w:val="28"/>
          <w:szCs w:val="28"/>
        </w:rPr>
        <w:t xml:space="preserve"> Признавая междисциплинарность ведущим концептом современного гуманитарного знания, участники ЯДК считают важным определить резервы и возможности для преодоления методологических «нестыковок», проявленных в терминологической несогласованности, в нарушении баланса между традиционными и новаторскими подходами к стилю, тексту, дискурсу. Для современного положения вещей особо значим вопрос о «линии соприкосновения» сущностных (дефинитивных) признаков стиля, текста, дискурса, принципов и аргументов их совместного существования в исследовательском пространстве и в учебно-образовательном процессе. В условиях далеко не всегда оправданной методологической гетерогенности увеличение объёма опубликованных материалов не способствует уменьшению количества бесспорных фактов в области стилистики, текстологии и дискурсологии. «Информационный шум» так же опасен в науке, как и в других областях социально (и гуманитарно) ориентированной деятельности. Очевидна необходимость совместного апробирования интеграционных моделей как сугубо научного, так и образовательно-учебного действия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О персоналиях. </w:t>
      </w:r>
      <w:r>
        <w:rPr>
          <w:sz w:val="28"/>
          <w:szCs w:val="28"/>
        </w:rPr>
        <w:t xml:space="preserve">ЯДК представлен видными учёными, дисциплинарные интересы которых связаны с разными направлениями гуманитарного знания: филологией (в таких её ответвлениях, как стилистика, риторика, теория текста и практика его анализа), философией, политологией, социологией и дискурсологией. Профессиональная паспортизация большинства участников ЯДК основывается на реальной, проявленной во множестве публикаций, междисциплинарности. 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</w:rPr>
        <w:t>О внедрении инноваций.</w:t>
      </w:r>
      <w:r>
        <w:rPr>
          <w:sz w:val="28"/>
          <w:szCs w:val="28"/>
        </w:rPr>
        <w:t xml:space="preserve"> Увидеть проблему комплексно – значит обеспечить качественный уровень образования. Всё более очевидной становится недостаточность знаний одной дисциплины, искусственно изолируемой от дисциплин, соположенных по предмету и объекту исследования. Если меняются стандарты академической науки, должны меняться и образовательные стандарты. Новые технологии в образовании – это новые образовательные модули, основанные на междисциплинарности. Есть основания для синхронизация образовательных стратегий через выявление общего интегративного поля естественным образом «проникающих» друг в друга учебных курсов – стилистики, риторики, текстологии, дискурсологии. Постепенно нужно идти по пути трансформации полидисциплинарности в междисциплинарность, а в перспективе – к конвергентности как основе целостного гуманитарного знания, обеспечивающего качественный уровень образования. Дискурсология, как представляется, способна обеспечить такой переход, обозначить «точки роста» (расширения и углубления) знания о языке и обществе. Системообразующие признаки стиля и текста – основа для выявления лингвистических составляющих дискурса. 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Виды деятельности. </w:t>
      </w:r>
      <w:r>
        <w:rPr>
          <w:sz w:val="28"/>
          <w:szCs w:val="28"/>
        </w:rPr>
        <w:t>Проведение заседаний ЯДК (не менее двух раз в год); организация видеоконференций, диспутов, совместные публикации, подготовка коллективных монографий и учебных пособий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мессив (обещание и надежда).</w:t>
      </w:r>
      <w:r>
        <w:rPr>
          <w:sz w:val="28"/>
          <w:szCs w:val="28"/>
        </w:rPr>
        <w:t xml:space="preserve"> Сохранить высокий уровень дискуссионности по проблемам развития гуманитарного знания и его влияния на образовательный процесс и общество в целом. Усилить внимание ко всей фактуре речи, обилию новых речевых практик, что в комплексе должно стать предметом как исследовательского интереса, так и необходимых обществу просветительских действий. Если попытаться всё объяснить, можно всё испортить. При всей странности этого суждения есть основание отнести его посыл к языковой и концептуальной картинам мира. Но если не пытаться, можно потерять чувство реальности и перспектив и тоже всё испортить. Будем продолжать заниматься текстом во всех его аспектах, думать и заботиться о стиле, но в конечном итоге только дискурс откроет возможность перехода на новый концептуальный уровень, имя которому – конвергентность. </w:t>
      </w:r>
    </w:p>
    <w:p>
      <w:pPr>
        <w:pStyle w:val="Normal"/>
        <w:spacing w:lineRule="auto" w:line="240" w:before="0" w:after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.Н. Синельникова, доктор филологических наук,</w:t>
      </w:r>
    </w:p>
    <w:p>
      <w:pPr>
        <w:pStyle w:val="Normal"/>
        <w:spacing w:lineRule="auto" w:line="240" w:before="0" w:after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фессор кафедры русской и украинской филологии </w:t>
      </w:r>
    </w:p>
    <w:p>
      <w:pPr>
        <w:pStyle w:val="Normal"/>
        <w:spacing w:lineRule="auto" w:line="240" w:before="0" w:after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уманитарно-педагогической академии (филиал) </w:t>
      </w:r>
    </w:p>
    <w:p>
      <w:pPr>
        <w:pStyle w:val="Normal"/>
        <w:spacing w:lineRule="auto" w:line="240" w:before="0" w:after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ымского федерального университета им. В.И. Вернадского в г. Ялт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spacing w:lineRule="auto" w:line="240" w:before="320" w:after="120"/>
      <w:jc w:val="center"/>
      <w:outlineLvl w:val="0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" w:hAnsi="Arial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2">
    <w:name w:val="Заголовок 2 Знак"/>
    <w:basedOn w:val="Style5"/>
    <w:qFormat/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eastAsia="Times New Roman" w:cs="Times New Roman"/>
      <w:i/>
      <w:iCs/>
      <w:color w:val="404040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color w:val="000000"/>
      <w:sz w:val="28"/>
      <w:szCs w:val="28"/>
      <w:shd w:fill="FDFDFD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5:18:00Z</dcterms:created>
  <dc:creator>qwerty</dc:creator>
  <dc:description/>
  <dc:language>en-US</dc:language>
  <cp:lastModifiedBy>User</cp:lastModifiedBy>
  <dcterms:modified xsi:type="dcterms:W3CDTF">2016-04-20T15:18:00Z</dcterms:modified>
  <cp:revision>2</cp:revision>
  <dc:subject/>
  <dc:title/>
</cp:coreProperties>
</file>