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. А. Романо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manova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верской государственный университет, г. Тве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v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v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КУРСИВНЫЕ ПРАКТИКИ СЕЛФИ КАК ОСОБЕННОСТЬ СЕТЕВОЙ КОММУНИК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SCURSIVE PRACTICES OF SELFIE AS THE PECULIARITY OF THE NETWORK COMMUNICATION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лючевые слова: дискурсивная практика селфи, коммуникация, социальные сети, информационный вброс, образ, фотография, симулякр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GB" w:eastAsia="ru-RU"/>
        </w:rPr>
        <w:t>Keywords: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discourse practice of selfie, communication, social media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formational throw-in, image, photo, simulacrum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татье рассматриваются селфирование как дискурсивные практики и их проявление как результирующий эффект медийной интерракции. Масс медиа создают стереотипы и определенные поведенческие установки, в связи с чем человек как существо социальное становится заложником обр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article deals with the selfie as a discursive practice and it is manifested as a result of interacti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 social media that creates the stereotypes and behavioral settings. The person becomes a hostage of the image because he or she had to save it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ирование: </w:t>
      </w:r>
      <w:r>
        <w:rPr>
          <w:rFonts w:cs="Times New Roman" w:ascii="Times New Roman" w:hAnsi="Times New Roman"/>
          <w:i/>
          <w:sz w:val="28"/>
          <w:szCs w:val="28"/>
        </w:rPr>
        <w:t>Романова Ан.А.</w:t>
      </w:r>
      <w:r>
        <w:rPr>
          <w:rFonts w:cs="Times New Roman" w:ascii="Times New Roman" w:hAnsi="Times New Roman"/>
          <w:sz w:val="28"/>
          <w:szCs w:val="28"/>
        </w:rPr>
        <w:t xml:space="preserve"> Дискурсивные практики селфи как особенность сетевой коммуникации  // Мир лингвистики и коммуникации: электронный научный журнал. 2017. № 1. С. 81–96. Режим доступа: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verlingu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itation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Romanova An.A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iscursive practices of selfie as the peculiarity of the network communication // </w:t>
      </w:r>
      <w:r>
        <w:rPr>
          <w:rFonts w:cs="Times New Roman" w:ascii="Times New Roman" w:hAnsi="Times New Roman"/>
          <w:sz w:val="28"/>
          <w:szCs w:val="28"/>
          <w:lang w:val="en-US"/>
        </w:rPr>
        <w:t>World of linguistics and communication: electronic scientific journal. 2017. № 1. P. 81–96. Rezhim dostupa: www.tverlingua.ru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зываемое медийным. Оно характеризуется внедрением технических устройств медийной сферы в другие сферы жизни общества, и представляет собой технологии трансляции информации для массовой аудитории (Луман, 2005; Броуди, 2006; Романов, 2014; 2016; Романов, Малышева, Новоселова, 2014; Романов, Романова, 2015; 2015а и др.). «Прагматика показывает, для того, чтобы образ был воспринят в нужном для номинанта» ракурсе через печать, теле- и радиовещание, необходимо осуществить работу по его внедрению в сознание масс» (Романов, Сорокин, 2008: 4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 широкое распространение селфи находит в интернет пространстве. Медийное поле селфи состоит из таких социальных сетей, как Вконтакте,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aceb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witter</w:t>
      </w:r>
      <w:r>
        <w:rPr>
          <w:rFonts w:cs="Times New Roman" w:ascii="Times New Roman" w:hAnsi="Times New Roman"/>
          <w:sz w:val="28"/>
          <w:szCs w:val="28"/>
        </w:rPr>
        <w:t xml:space="preserve"> и др. Так, например, сеть Вконтакте насчитывает более 350 миллионов пользователей, а у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, аудитория превышает 400 миллионов пользователей. П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Len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ежедневно пользов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 xml:space="preserve"> обмениваются более чем 70 миллионами фотографий и видеорол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 интернет пространства состоит в том, что интернет перенасыщен образами, они наслаиваются один на другой, и происходит «бомбардировка образов», о чем упоминал Ж. Бодрийяр в трактате «В тени молчаливого большинства или  конец социального» (Бодрийяр, 2001: 5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ивирование идей, изображений, высказываний и прочей информации в медиапространстве, приводит к созданию коммуникативно-информационных стереотипов и формированию нетрадиционных ценностей и определенных поведенческих нор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таточно подробно о процессе медиатизации и роли массмедиа в жизни людей пишет Т. Каминская (Каминская, 2015): «Процесс производства и распространения в медиасфере персональной информации как процесс проникновения личностной сферы в публичное пространство, с одной стороны, и внедрение технологий в сам процесс личностной коммуникации, с другой, можно назвать медиатизацией персональной сферы человека. Медиатизация охватила разные аспекты жизни людей, что не могло не попасть в поле зрения ученых, рассматривающих сегодня проблемы данного процесса в культурологическом и социологических аспект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нформации, находящейся в медиа, в данном случае интернет-пространстве, можно найти отражение реальной жизнедеятельности людей или образа, к которому они стремятся. Информационным вбросом могут служить фотографии, которые может видеть широкая аудитория. И селфи можно назвать пропагандой, так как человек при помощи медиа пространства представляет массовой аудитории сообщение (снимки-селфи), заключающее в себе информацию, которая бы характеризовала селфиста с нужной для него ст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 же Т.Л. Каминская пишет (Каминская, 2015): «Намеренная медиатизация своей персональной сферы индивидуумом свидетельствует о стремлении достижения или поддержания его личностной и социальной идентичности. При этом даже процесс «ремедиатизации воспоминаний» не будет обязательно связан с какими-то значимыми событиями.». Т.е. то, что человек при помощи фотографий хочет поделиться с окружающими значимыми событиями или пересматривать их самому, чтобы восстановить воспоминания, является лишь мнимыми причинами вброса фотографий в интернет-пространство, а истинными причинами является стремление человека поддержать его личностную и социальную идентич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же в интернете с легкостью распространяются мифы, которые побуждают человека презентовать себя определенным образом (Романов, 2014; 2016; Романов, Малышева, 2015; 2016; Малышева, Бынев, 2015 и др.). И каждая опубликованная в интернете фотография человека, образ которой основывается на мифе, способствует поддержанию его распространения среди других интернет-пользователей. Это может способствовать тому, что люди начнут копировать в чем-либо друг друга, если сочтут тот или иной образ востребованным, влиятельным или одобряемым други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 как люди меняются или устают от однообразия, имидж необходимо подпитывать новыми образами, что побуждает селфиста, который публикует снимки в интернете, к новым практикам селф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мощи «лайков» (от англ. слова «like» - «нравиться»), пользователи оставляют свою отметку на записи и могут выразить свое одобрение или дать понять, что они видели опубликованную информацию. «Лайки» создают иллюзию общественного признания, что может способствовать распалению тщеславия человека, стремящегося к популярности, или созданию иллюзии его принадлежности к общественной группе, если в реальной жизни он дисоциализир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ваясь на мнении окружающих людей, человек познает окружающий мир и пытается стать его частью (Росс, Нисбетт, 1999: 9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тографии-селфи (Малышева, Романова, 2016; 2017), находящиеся в масс медиа, также можно рассматривать как своеобразный вариант спин-докторинга, т.е. способа пиара их создателя с выгодной стороны. Как пишет А.А. Романов в статье «</w:t>
      </w:r>
      <w:r>
        <w:rPr>
          <w:rFonts w:cs="Times New Roman" w:ascii="Times New Roman" w:hAnsi="Times New Roman"/>
          <w:sz w:val="28"/>
          <w:szCs w:val="28"/>
        </w:rPr>
        <w:t>Медийный опрос как технологический прием спин-докторинговой манипуляции (на материале дискуссии опроса, проведенного 26 января 2014 года телеканалом «Дождь»)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Распространяемая такого рода информация обусловливается функционированием «тонких» механизмов психологического порождения «обманных», самораспространяющихся медиа-смыслов, способных провоцировать широкое разнообразие интерпретаций, в которых, в частности, без ноэтического или аутоноэтического типов знаний вообще и знания конкретного контекста практически невозможно оценить предпочтительный вариант интерпретационного выбора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.е. снимок-селфи как сообщение при интерпретации может вводить адресата в забл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ображение, по мнению Ж. Бодрийяра, является симулякром, т.е. то, что представлено на селфи, не соответствует действи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сли снимок перед тем, как быть опубликованным в интернете, прошел многочисленные предварительные подготовки и был редактирован при помощи специальных программ по обработке фотографий, то изображение уже не соответствует действительности и правдой не явля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человек намерено пытается исказить изображение, при помощи различных манипуляций, способствующих дискурсивному развитию селфи, то, получается, человек намеренно пытается ввести в заблуждение адреса относительно того, что изображено на снимке. А так как на селфи изображен сам человек, то селфист искажает информацию относительно себя сам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исанной выше информации было проведено экспериментальное исследование в форме интернет опроса. В экспериментальном исследовании проверялись следующие гипоте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вторяющихся практик селфи человек перестает видеть грань между своим реальным обликом и образом на фотографии, что сказывается на его самооценке, и, чем больше человек нуждается в подпитке иллюзии относительно своей внешности, тем чаще делает селф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имо цели развития самооценки, люди делают селфи для тог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грузить фотографии в интернет и выложить в социальные сети, потому что интернет перенасыщен образами и является наиболее благодатной средой для его хранения, распространения и обозрения массовой аудитор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ходя из учения о том, что можно изучить характер и личностные особенности человека по его форме и чертам лица, т.е. физиогномики, можно сделать предположение, что селфист при помощи селфи может намеренно исказить черты лица, подобрав нужное освещение и ракурс, и при сравнении фотографии-селфи какого-либо конкретного человека и при взгляде на него реального, сравнив его черты лица в реальной жизни и на фото, можно сделать предположение о том, какие личностные черты человек в себе не принима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 был проведен среди интернет-пользователей (264 человека), среди которых оказалось 80 % женщин и 20% мужчин (Приложение). Опрос был создан в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формах и состоял из 16-и вопросов и 1-ого задания. Испытуемые должны были ответить на следующие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пол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возраст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й национальной культуре Вы себя относите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, в Вашем понимании, «селфи»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е ли Вы селфи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делаете селфи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частота такая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ы делаете селфи? Что хотите этим достичь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ы ли Вы этими фото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удовлетворены, то что Вы с ними делает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е ли Вы обработку фотографий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ываете ли Вы свои фотографии в социальные сет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ы выкладываете свои фотографии в интерне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цениваете свою внеш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то я себе нравлюсь больше, чем в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я себе нравлюсь больше, чем на фото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 ли для Вас оценка другими людьми Ваших фотограф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количество «лайков» в социальных сетях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Вы делаете акцент в селф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 большинстве вопросов не было вариантов ответа, и опра-шиваемым была представлена возможность дать развернутый ответ, длинной в несколько предложений, и отдельно взятый человек мог указать в своем ответе несколько вариантов, для удобства восприятия результаты некоторых вопросов, например, «Для чего Вы делаете селфи? Что хотите этим достичь?», были разбиты на группы ответов. Рядом с каждым ответом в скобках было указано количество человек, упомянувших представленный вариант, что может не соответствовать количеству людей, участвующих в опрос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людей смутили некоторые вопросы, одним из которых оказался вопрос об их национально-культурной принадлежности. Данный вопрос был задан не случайно, а именно потому, что культура является немаловажным фактором в восприятии людей определенных визуальных знаков. То, что спокойно может продемонстрировать на фотографии европеец, в конкретных случаях навряд ли будет одобрительно воспринимать человек, воспитанный в мусульманской среде, а тем более демонстрировать на фото и грузить в интернет. У людей в зависимости от их принадлежности к определенной национальной культуре может отличаться видение и подход к селф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вляющее большинство опрошенных отнесло себя к русской национальности – 206 человек, остальную часть составили 2-е армян, 2-е грузин, украинка, араб, туркмен, бурят, карел, азербайджанец и 2-е чуваш, из оставшихся часть людей не поняли вопроса, 7 человек назвались христианами, 7 – славянами, 3-е отнесли себя к европейцам, остальные воздержались от ответа на вопро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вете на вопрос «Что такое, в Вашем понимании, «селфи»?» мнения опрошенных разделились на 2 категории: одни считают селфи фотографией себя, другие – актом фотографирования себя. Единогласно все сошлись во мнении, что акт селфи человек производит по отношению к самому себе, фотограф является главным элементом фотографии. Кто-то добавил, что на селфи может быть изображен человек в компании других людей, кто-то считает, что селфи – фотография своего лица, и в селфи акцент делается главным образом на лицо, многие считают селфи фотографированием или фотографией, сделанной при помощи передней камеры телефона, или так называемой фронтальной камеры. В ответах мелькали такие слова, как «Себяшка», «Автопортрет», «Самощел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го опроса выяснилось, что 91% людей делают или когда-либо делали селф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просе «Как часто Вы делаете селфи?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8% людей (20 человек) ответили, что делают селфи несколько раз в день, из них – 2-е мужчин, в возрасте 18 и 21 года, и 17 женщин, в возрасте 17, 18 лет, 3-м – по 19 лет, 3-м – по 20 лет, 5-и – по 21 году, 2-м – по 22 года, оставшимся: 23, 25 и 31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30% (80 человек) – несколько раз в неделю, из них – 9 мужчин в возрасте 18 лет, 4-м – по 19 лет, 20 лет, 3-м – по 21 году, и 70 женщин, в возрасте 15, 16, 17 лет, 12-и – по 18 лет, 8-и – по 19 лет, 18-и – по 20 лет, 11-и – по 21 году, 6-и – по 22 года, 4-м – по 23 года, 25 лет, 2-м – по 26 лет и 2-м – по 28 л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3% (86 человек) – несколько раз в месяц, из них – 73 женщины, в возрасте 16 лет, 13-и – по 18 лет, 21-й – по 19 лет, 12-и – по 20 лет, 11-и – по 21 году, 7-и – по 22 года, 4-м – по 23 года, 5-и – по 24 года, 2-м – по 25 лет; и 13 мужчин, в возрасте 17, 18 лет, 3-м – по 19 лет, 4-м – по 20 лет, 2-м – по 21 году; 23 и 24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23% (60 человек) – реже, чем раз в месяц, из них 45 женщин, 7-и из которых – по 18 лет, 6-и – по 19 лет, 13-и – по 20 лет, 7-и – по 21 году, 3-м – по 22 года, 3-м – по 23 года, 3-м – по 24 года; 25, 28, 32 и 47 лет; и 15 мужчин, в возрасте – 13 лет, 2-м – по 18 лет, 2-м – по 19 лет, 5-и – по 20 лет; 21 год, 2-м – по 24 года, 25 лет, и 1 не стал указывать свой возрас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7% (17 человек) не делают селфи вообщ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285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45pt;height:201.45pt" filled="f" o:ole="">
            <v:imagedata r:id="rId3" o:title=""/>
          </v:shape>
          <o:OLEObject Type="Embed" ProgID="" ShapeID="ole_rId2" DrawAspect="Content" ObjectID="_62754213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на диаграмме наглядно представлены количественные показатели люд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астоты дискурсивных практик селф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снении, почему они делают селфи с такой периодичностью, последовали следующие отве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ответило, что не видит в этом необходим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ему(ей) это неинтересно, или не нравится селфи, или не видит в этом смысла, или не нравится следовать моде, или считает селфи паранойей, или, что этого достаточно (62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людей ответила, что они не задумывались над этим, или ответили: «Так получается», «Так выходит», «Не знаю» (37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тветили, что делают селфи в зависимости от настроения (3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ответил, что нравится делать новые фотографии, «душа пр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», нравится процесс фотографирования и выбора фотографии (17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людей ответила, что они не любят фотографироваться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 получаются на фотографии (13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ответили, что делают селфи, если есть повод и, когда о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ыглядят или делают это, когда особенно себе нравятся (10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-то ответил: «Чтобы было, что выложить в социальные сет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аграм» (5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делает селфи на фоне красивого пейзажа, во время путеш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ий (5 отве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-то ответил, что плохо работает фронтальная камера на телефо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ет камеры в телефоне и не работает веб-камера на ноутбуке (3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едпочитает, чтобы их фотографировали другие люди (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использует камеру в телефоне, вместо зеркала, и ин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рует себя в удачный момент (3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ремени (3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ответил, что фотографирует себя, чтобы отправить близ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, поделиться с друзьями (3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скучно (2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-то делает это только в те моменты, когда хочет оценить с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(2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ответил, что этим не увлекается, но иногда хочет запечат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ь интересный образ (2 ответ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ответил: «чтоб не засорять ленту друзей», стыдно постоян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ыкладывать фотографии в социальные сети (1 отв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человек ответил, что делает селфи с такой периодичност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чером выбрать одно «адекватное» фот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ответил: «Эго не так сильно завышено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человек ответил, что иногда возникает желание запечатл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, но иногда некого попросить это сдел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чательно, что часть опрошенных отозвалась о селфи с негативом, употребляя такие слова, как «паранойа», «болезнь», «дакфейс», 2-е людей высказались, что им стыдно делать селфи при других людях или загружать слишком часто и по многу селфи в социальные сети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лее был задан вопрос, чтобы выяснить, какая иллокутивная доминанта побуждает людей делать практики селфи. Исходя из ответов на вопрос: «Для чего Вы делаете селфи? Что хотите этим достичь», были получены результа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ногие ответили, что для них селфи – всего лишь фото на память (35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ответил, что ему нравится делать «селфи», развлекает себя подобным образом, кто-то это делает это для развития самооценки, любят любоваться своими фотографиями, кто-то признался в нарциссизме (33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ответили, что делают селфи для того, чтобы запечатлеть момент (25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то-то хочет таким образом показать, как он(а) живет, показать себя, или отправить фото друзьям или родителям (23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делают «селфи» только для социальных сетей, чтобы выставить фотографию на аватар профиля и показать другим пользователя свои фото (22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ь людей не делает селфи и ничего не хочет этим достигать, кто-то воздержался от ответа (19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хочет запечатлеть себя на фоне красивого пейзажа (8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не удовлетворен своей внешностью в реальной жизни и хочет нравиться себе хотя бы на фото, или делает фото только в те моменты, когда хорошо выглядит (8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ответил, что делает селфи «смешными», чтобы кого-то рассмешить или порадовать, считает, что при помощи селфи можно лучше передать эмоции и поделиться своим настроением (5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делает селфи, чтобы сравнивать фотографии спустя какое-то длительное время, смотреть, как он(а) изменился/изменилась спустя годы (5 ответов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о-то заставляют делать селфи друзья (4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-то считает это искусством и способом самовыражения (2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у-то надоедают старые фотографии, хочется новых (2 ответа);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-то делает селфи для «лайков» в социальных сетях (2 ответа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 выяснилось, 78% людей (203 человека) удовлетворены своими фотографиями и лишь 22% (56 человек) испытывают недовольство своими снимками.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недовольства абсолютное большинство опрошенных (192 человека) удаляет неудачные, по их мнению, фотографии, или делает новые; часть людей (14 человек), несмотря на недовольство, оставляет снимки или загружают их в социальные сети, 19 человек редактируют при помощи специальных программ по обработке фотографий, и единицы опрошенных смеются над неудачными фото и показывают их друзьям.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1% ответивших (180 человек) практикуют обработку фотографий.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6% людей (223 человека) выкладывают свои фотографии в социальные сети.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чательно, что самыми распространенными социальными сетями, куда любители селфи загружают свои фотоизображения, оказались упомянуты опрошенными «Вконтакте» и «</w:t>
      </w:r>
      <w:r>
        <w:rPr>
          <w:rFonts w:cs="Times New Roman" w:ascii="Times New Roman" w:hAnsi="Times New Roman"/>
          <w:sz w:val="28"/>
          <w:szCs w:val="28"/>
        </w:rPr>
        <w:t>Instagra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результатов следующего вопроса, были выяснены цели, с которыми люди загружают свои фотографии в интерн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людей таким образом презентует себя окружающим. Примечательно, что ответившие в интернете стараются казаться успешными, кто-то пытается похвастаться, самоутвердиться перед окружающими (5 отве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которые выкладывают фотографии, чтобы собрать «лайки» или, чтобы другие пользователи оценили фото (12 отв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то-то делает это для того, чтобы показать динамизм, чтоб аккаунт не был скучным и однообразным, использует страницу, как дневник; делится своим настроением, моментами из жизни, пытается таким образом показать себя и мир такими, какими видит их он(а) (22 отв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которые используют свой аккаунт в интернете, чтобы хранить в нем фотографии и иногда их пересматривать, мотивировав это тем, что компьютеры и телефоны имеют свойство ломаться, а интернет – лучшее место для хранения фотографий и прочей информации с наименьшими рисками их потерь (7 отв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то-то таким образом мстит своей бывшей второй половинке, чтобы вызвать у той чувство досады и переживания из-за расставания (1 отв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то-то выкладывает свое фото в интернет только в качестве аватара, чтоб другие пользователи имели представление, с кем ведут беседу, и могли найти его анкету в социальной сети (13 отв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то-то делает это потому, что «так делают все» или, чтобы «не отставать от жизни», считают это модным (4 отв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му-то это нравится; хочет себя показать, чтобы все его(ее) видели и им(ей) любовались (36 отве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то-то делает это для повышения самооценки, любит пересматривать свои фотографии; делает это не столько для других, сколько для себя. (14 отве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которые выкладывают фотографии в социальных сетях, чтобы видели друзья и близкие (31 отв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то-то отправляет в интернет только фото, которые снял сам, но не себя (2 отве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екоторые в растерянности не смогли ответить на вопрос, зачем они это делают (28 отве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13 человек не выкладывает фотографии в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людьми своей внешности в некоторой степени зависит от того, какими они видят себя на фотографиях и какими считают себя в реальной жизни. При оценке своей внешности, большинство людей (68% (180 человек)) заявило, что в жизни они себе нравятся больше, чем на фото, но 32% (84 человека) среди опрошенных, которые считают, что на фотографиях, они выглядят лучше, чем в реа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интересно, при опросе немалая часть людей призналась, что они ничего не имеют против селфи, считают это удобным, но их раздражает большое количество селфи-фото других интернет-пользователей. Причиной люди назвали однообразность таких фотограф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ьшинства участников опроса (68% (180 человек)) не важна оценка другими людьми их фотографий, в то время, как 32% (84 человека) людей испытывают обиду, если кто-то не оценил их фотографии, или фото набрало мало «лайков» (от англ. «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» – нравиться), а также советуются с окружающими перед тем, как выложить фото в социальные сети. Остальные 4% людей не выкладывают свои фото в интер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людей (213 человек) в селфи делают акцент на лицо, из них 9 человек – преимущественно на глаза; 21 человек акцентируют внимание на тело, из них 3-е – на руки, 5 – на одежду, 23 человека делают акцент на фон, окружающую обстановку; для 3-х людей важно, чтобы на фото рядом были друзья. Остальные опрошенные не смогли ответить, на чем делают акцент в селф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опроса людям было предложено задание. Задание проходило в три этапа. На первом этапе людей попросили выбрать селфи, которое им нравится больше других своих фотографий, и запомнить его. На втором этапе люди должны были сфотографировать себя в текущий момент времени, не позируя, без предварительной подготовки к фотосессии. На третьем этапе людей попросили сравнить две фотографии и написать в комментариях, что им нравится или не нравится на первом (любимом) фото и втором (случайном) фото. В отличие от опроса, в задании согласились принять участие только 150 человек. По результатам этого задания выяснилось, что большинству испытуемых случайное фото совсем не понравилось, и предпочтение они отдали любимому селфи.  По большей части свой ответ опрошенные аргументировали тем, что им не понравились на незапланированном фото лицо и его черты, чуть меньшее количество составили комментарии по поводу одежды, неудачного фона, ракурса или освещения. Некоторым опрошенным понравились обе фотографии, а кто-то не заметил разницы. Для наглядности в качестве примера ниже приведено 10 коммента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любимое фото: мне нравится, что у меня красивые глаза, длинные ресницы, удачный профиль лица, симметрия, еще я подчеркнула форму губ, а их я очень в себе люблю, также изгиб бровей и кожа гладкая, волосы красиво уложены. Не нравится то, что не с первой попытки, иногда приходится кое-что подправить для полного удовлетворения. Внезапное селфи: у меня ассиметрия, глаза немного косят, широкие скулы и большой подбородок, – обычно это главная проблема. Вообще, селфи – это искусство. Кстати, иногда что-то внезапно выходит лучше, чем с 10-й попытки, например, волос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а 1-м фото нравится, как свет ложится, макияж, поза. На втором – ничего не нравитс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на 1-м хорошо вышли губы и скулы, удачный ракурс и выражение лица. На 2-м выгляжу гораздо толще, и вообще не так, как в жизни. Все некраси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на первом фото мне очень нравится атмосфера современного малобюджетного кино, которую создают ровные зеленые стены с большими ярко-розовыми магнолиями на них. Еще мне нравятся темно-фиолетовые круги под глазами и удачно ложащиеся на веки тени (свет падал прямо сверху, поэтому надбровные дуги дали тень) – это сделало взгляд еще более выразительным на бледном лице. Ах да, и, конечно, контраст светлой кожи и темно-синего горла свитера! На втором фото мне нравится очарование «кубинской» обстановки. Так совпало, что я снова сижу на фоне зеленых обоев в цветок, только теперь цветы перламутровые, как с побережья далекого островного государства. Розовая рубашка, в разноцветные полоски, на размер больше, с деревянными пуговицами, застегнута наполовину, а в руке – фарфоровая чашка с зеленым чаем, со вкусом рома. Кроме того, мне очень по душе вечерний рыжий кавардак на голове, вместо строгой университетской прически. Интересный световой эффект: видно только половину лица: остальная часть закрыта тенью из-за того, что источник света (настольная лампа) стоит далеко справа. Тем не менее, есть и минусы: красный шрамик промеж бровей и появившийся в правом углу кадра мой собственный пале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1 – лицо классно получилось. 2 – нос длинный, лоб широк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«на 1-м мне нравится, что мое лицо красиво выглядит, глаза ярче, улыбка, волосы уложены, но я смотрюсь не естественно. На 2-м мне не нравится все то, что я описала на первой фотографии. Глаза не понятно, что выражают, нет улыбки на лице, волосы растрепаны. Но зато я не задумывалась, как позировать. И выглядела в обычных домашних условиях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«на «подготовленном» фото поставлен свет, «правильное» положение лица, ровный тон, проработан макияж, обстановка более интересн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на втором фото не нравится все: как лежат волосы, сонные глаза, ужасные брови и т.д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«дело в выражении лица и позе. Такие вещи помогают выглядеть на фотографии лучше и дать максимально правильное представление о своей внешности. Нравится освещение, наличие композиции. Не нравится на случайном кадре выражение лица, шумы на фотографии, плохое освещ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«на любимом селфи мне нравится мое выражение лица, глаза и девушка рядом; на селфи, которое я сделал только что, мне ничего не нравит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эксперимента гипотезы нашли подтверждение в том, что: люди выкладывают фотографии в интернет с целью, чтобы их видели другие пользователи; селфи влияет на оценку людьми своей внеш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современном социальном обществе культивирование идей, изображений, высказываний и прочей информации в медиапространстве, приводит к созданию коммуникативно-информационных стереотипов и формированию нетрадиционных ценностей и определенных поведенческих норм. Человек как существо социальное становится заложником образа из-за того, что вынужден постоянно его поддерживать для того, чтобы успешно вступать в коммуникацию с другими людьми и быть частью общества. Он старательно создает имидж, основанный на общих представлениях о том, что привлекательно в глазах окружающих.  А селфи является наилучшим способом запечатлеть образ на фотографии. При этом, стоит отметить, что селфирование имеет широкое распространение в молодежной среде, и по своей природе является симулякром, не отражающим сути самого селфиста. Из-за постоянных попыток сделать удачный снимок за счет подбора ракурса и обстановки, различных манипуляций с редактированием фотоизображения, размывается связь с референто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дрийяр Ж. В тени молчаливого большинства, или конец социального [Электронный ресурс]. – Электрон. данные. – 2001. – </w:t>
      </w:r>
      <w:r>
        <w:rPr>
          <w:rFonts w:cs="Times New Roman" w:ascii="Times New Roman" w:hAnsi="Times New Roman"/>
          <w:sz w:val="28"/>
          <w:lang w:val="ru-RU"/>
        </w:rPr>
        <w:t xml:space="preserve">Режим доступа: </w:t>
      </w:r>
      <w:r>
        <w:rPr>
          <w:rFonts w:cs="Times New Roman" w:ascii="Times New Roman" w:hAnsi="Times New Roman"/>
          <w:sz w:val="28"/>
          <w:highlight w:val="white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http://lib.ru/FILOSOF/BODRIJAR/silent.txt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свободный. – Загл. с экрана. – Яз. рус., 01.03.17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роуди Р. Психические вирусы. Как программируют ваше сознание. – М.: Поколение, 2006. – 304 с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минская Т.Л. Медиатизация лич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р лингвистики и коммуникации: электронный научный журнал. – 2015, № 4. – С. 1–4. – Режим доступа: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verlingu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уман Н. Медиа коммуникации. – М.: Логос, 2005. – 28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алышева Е.В., Бынев А.А. Интернет-коммуникация как инструмент формирования общественного мнения [Электронный ресурс] // Мир лингвистики и коммуникации: электронный научный журнал. - 2015, № 5. – С. 129–133. </w:t>
      </w:r>
      <w:r>
        <w:rPr>
          <w:rFonts w:eastAsia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 xml:space="preserve">Режим доступа: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http://tverlingua.ru</w:t>
        </w:r>
      </w:hyperlink>
    </w:p>
    <w:p>
      <w:pPr>
        <w:pStyle w:val="Style15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лышева Е.В., Романова Ан.А. Дискурсивные практики селфи в современном социальном обществ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/ Мир лингвистики и коммуникации: электронный научный журнал. – 2016, № 3. – С. 46–51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tverling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ышева Е.В., Романова Ан. Дискурс селфи в системе публичных коммуникаций // Языковой дискурс в социальной практике: материалы Междунар. научно-практ. конф. – Тверь: Тверской государственный университет, 2017. – С. 172–177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манов А.А. Спин-докторинговая реализация ментальных репрезентаций в Интернет-коммуникации // Язык, коммуникация и социальная среда. Ежегодное международное издание. Вып. 13. – Воронеж: Наука – ЮНИПРЕСС; Воронежский гос. университет, 2014. – С. 88–119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ов А.А. «Окно дискурса» как регулятивный механиз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я и внедрения «вирусной» информации: два подхода к пробл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/ Мир лингвистики и коммуникации: электронный научный журнал. – 2016, № 4. – С. 1–3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жим доступа: tverlingua.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ов А.А., Малышева Е.В. Манипулятивная коммуникация в системе сетевых «информационных войн» // Жизнь языка в культуре и социуме-5". Материалы международной научной конференции. – М.: Канцлер, 2015. – С. 225–226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анов А.А., Малышева Е.В. Семантическое манипулирование как форма сетевого воздействия  // Психолингвистика и лексикография: сб. научн. трудов.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Вып. 3. – </w:t>
      </w:r>
      <w:r>
        <w:rPr>
          <w:rFonts w:cs="Times New Roman" w:ascii="Times New Roman" w:hAnsi="Times New Roman"/>
          <w:sz w:val="28"/>
          <w:szCs w:val="28"/>
        </w:rPr>
        <w:t xml:space="preserve">Воронеж: изд-во «Истоки», 2016.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166</w:t>
      </w:r>
      <w:r>
        <w:rPr>
          <w:rStyle w:val="FontStyle30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69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манов А.А., Малышева Е.В., Новоселова О.В. Матричная технология в манипулятивной интернет-коммуникации // Дискурс современных масс-медиа в перспективе теории, социальной практики и образования. I Междунар. науч.-практ. конф. Белгород, БелГУ, 1 – 4 апреля 2014 г.: Сб. науч. работ / Под ред. Е.А. Кожемякина, А.В. Полонского, А.Г. Ходеева. – Белгород: КОНСТАНТА, 2014. – С. 126–13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ов А.А., Романова Л.А. Меметический механизм конструирования медиа-смыслов информационного противостоя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</w:rPr>
        <w:t xml:space="preserve">  // Мир лингвистики и коммуникации: электронный научный журнал. – 2015, № 3. – С. 1–16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tverlingu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манов А.А., Романова Л.А. Роль меметической информации в формировании «обманых» медиа-смыслов [Электронный ресурс] // Мир лингвистики и коммуникации электронный научный журнал. </w:t>
      </w:r>
      <w:r>
        <w:rPr>
          <w:rStyle w:val="FontStyle30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5а, № 4.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5–1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tverlingua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анов А.А. Сорокин Ю.А. Вербо - и психосоматика: Две карты человеческого тела. – М.: ИЯ РАН, 2008. – 172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 Л. Нисбетт Р. Человек и ситуация. Перспективы социальной психологии. – М.: Аспект Пресс, 1999. – 429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0,9 п.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опросе приняли участие люди в возрасте от 13-и до 47-и лет, большей части испытуемых было по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1275</wp:posOffset>
                </wp:positionV>
                <wp:extent cx="486156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4"/>
                              <w:gridCol w:w="1914"/>
                              <w:gridCol w:w="1914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315.9pt;mso-wrap-distance-left:9pt;mso-wrap-distance-right:9pt;mso-wrap-distance-top:0pt;mso-wrap-distance-bottom:0pt;margin-top:3.25pt;mso-position-vertical-relative:text;margin-left:4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4"/>
                        <w:gridCol w:w="1914"/>
                        <w:gridCol w:w="1914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в таблице представлены количественные показатели из результатов опроса, где в 1-й колонке указан возраст респондентов, во 2-й и 3-й колонках – пол: мужской (м) и женский (ж), в 4-й колонке представлено общее количество человек указанного возраст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ferences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Bodrijjar Zh. V teni molchalivogo bolshinstva, ili konec socialnogo [Еlektronnyj resurs]. – Еlektron. dannye. – 2001. – Rezhim dostupa:  http://lib.ru/FILOSOF/BODRIJAR/silent.txt, svobodnyj. – Zagl. s ekrana. – Jaz. rus., 01.03.17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.  Broudi R. Psihicheskie virusy. Kak programmirujut vashe soznanie. – M.: Pokolenie, 2006. – 304 s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.  Kaminskaja T.L. Mediatizacija lichnosti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ktronnyj resurs] // Mir lingvistiki i kommunikacii: elektronnyj nauchnyj zhurnal. – 2015, № 4. – S. 1–4. – Rezhim dostupa: www. tverlingua.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.   Luman N. Media kommunikacii. – M.: Logos, 2005. – 280 s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.  Malysheva E.V., Bynev A.A. Internet-kommunikacija kak instrument formirovanija obshhestvennogo mnenija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ktronnyj resurs] // Mir lingvistiki i kommunikacii: elektronnyj nauchnyj zhurnal. - 2015, № 5. – S. 129–133. – Rezhim dostupa: http://tverlingua.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Malysheva E.V., Romanova An.A. Diskursivnye praktiki selfi v sovremennom socialnom obshhestve // Mir lingvistiki i kommunikacii: elektronnyj nauchnyj zhurnal. – 2016, № 3. – S. 46–51. – Rezhim dostupa: http://tverlingua.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. Malysheva E.V., Romanova An. Diskurs selfi v sisteme publichnyh kommunikacij // Jazykovoj diskurs v socialnoj praktike: materialy Mezhdunar. nauchno-prakt. konf. – Tver: Tverskoj gosudarstvennyj universitet, 2017. – S. 172–17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8.   Romanov A.A. Spin-doktoringovaja realizacija mentalnyh reprezentacij v Internet-kommunikacii // Jazyk, kommunikacija i social'naja sreda. Ezhegodnoe mezhdunarodnoe izdanie. Vyp. 13. – Voronezh: Nauka – JuNIPRESS; Voronezhskij gos. universitet, 2014. – S. 88–119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.  Romanov A.A. «Okno diskursa» kak reguljativnyj mehanizm rasprostranenija i vnedrenija «virusnoj» informacii: dva podhoda k probleme [Jelektronnyj resurs] // Mir lingvistiki i kommunikacii: jelektronnyj nauchnyj zhurnal. – 2016, № 4. – S. 1–34. – Rezhim dostupa: tverlingua.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0. Romanov A.A., Malysheva E.V. Manipuljativnaja kommunikacija v sisteme setevyh «informacionnyh vojn» // Zhizn jazyka v kulture i sociume-5". Materialy mezhdunarodnoj nauchnoj konferencii. – M.: Kancler, 2015. – S. 225–226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1.  Romanov A.A., Malysheva E.V. Semanticheskoe manipulirovanie kak forma setevogo vozdejstvija // Psiholingvistika i leksikografija: sb. nauchn. trudov. Vyp. 3. – Voronezh: izd-vo «Istoki», 2016.  – S. 166–169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. Romanov A.A., Malysheva E.V., Novoselova O.V. Matrichnaja tehnologija v manipuljativnoj internet-kommunikacii // Diskurs sovremennyh mass-media v perspektive teorii, socialnoj praktiki i obrazovanija. I Mezhdunar. nauch.-prakt. konf. Belgorod, BelGU, 1 – 4 aprelja 2014 g.: Sb. nauch. rabot / Pod red. E.A. Kozhemjakina, A.V. Polonskogo, A.G. Hodeeva. – Belgorod: KONSTANTA, 2014. – S. 126–13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3. Romanov A.A., Romanova L.A. Memeticheskij mehanizm konstruirovanija media-smyslov informacionnogo protivostojanija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lektronnyj resurs]  // Mir lingvistiki i kommunikacii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lektronnyj nauchnyj zhurnal. – 2015, № 3. – S. 1–16. – Rezhim dostupa: tverlingua.ru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4.   Romanov A.A., Romanova L.A. Rol memeticheskoj informacii v formirovanii «obmanyh» media-smyslov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lektronnyj resurs] // Mir lingvistiki i kommunikacii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ektronnyj nauchnyj zhurnal. –2015a, № 4. – S. 5–13. – Rezhim dostupa: http://tverlingua.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5.  Romanov A.A. Sorokin Ju.A. Verbo - i psihosomatika: Dve karty chelovecheskogo tela. – M.: IJa RAN, 2008. – 172 s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6.  Ross L. Nisbett R. Chelovek i situacija. Perspektivy socialnoj psihologii. – M.: Aspekt Press, 1999. – 429 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б авто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анова Анастасия Алексеевна</w:t>
      </w:r>
      <w:r>
        <w:rPr>
          <w:rFonts w:cs="Times New Roman" w:ascii="Times New Roman" w:hAnsi="Times New Roman"/>
          <w:sz w:val="28"/>
          <w:szCs w:val="28"/>
        </w:rPr>
        <w:t xml:space="preserve">, студент первого курса магистратуры кафедры фундаментальной и прикладной лингвистики Тверского государственного университета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irlic@ramble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omanova Anastasiya Alekseevn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graduate student of the department of Fundamental and Applied Linguistics of Tver State University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rlic@ramble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ahoma" w:hAnsi="Tahoma" w:cs="Tahoma"/>
      <w:sz w:val="14"/>
      <w:szCs w:val="1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65" w:before="0" w:after="0"/>
      <w:ind w:firstLine="154"/>
      <w:jc w:val="both"/>
    </w:pPr>
    <w:rPr>
      <w:rFonts w:ascii="Georgia" w:hAnsi="Georgia" w:eastAsia="Times New Roman" w:cs="Georg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lib.ru/FILOSOF/BODRIJAR/silent.txt" TargetMode="External"/><Relationship Id="rId5" Type="http://schemas.openxmlformats.org/officeDocument/2006/relationships/hyperlink" Target="http://tverlingua.ru/" TargetMode="External"/><Relationship Id="rId6" Type="http://schemas.openxmlformats.org/officeDocument/2006/relationships/hyperlink" Target="http://tverlingua.ru/" TargetMode="External"/><Relationship Id="rId7" Type="http://schemas.openxmlformats.org/officeDocument/2006/relationships/hyperlink" Target="http://tverlingua.ru/" TargetMode="External"/><Relationship Id="rId8" Type="http://schemas.openxmlformats.org/officeDocument/2006/relationships/hyperlink" Target="mailto:mirlic@rambler.ru" TargetMode="External"/><Relationship Id="rId9" Type="http://schemas.openxmlformats.org/officeDocument/2006/relationships/hyperlink" Target="mailto:mirlic@rambler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0:39:00Z</dcterms:created>
  <dc:creator>КМ</dc:creator>
  <dc:description/>
  <cp:keywords/>
  <dc:language>en-US</dc:language>
  <cp:lastModifiedBy>КМ</cp:lastModifiedBy>
  <cp:lastPrinted>2017-04-30T14:21:00Z</cp:lastPrinted>
  <dcterms:modified xsi:type="dcterms:W3CDTF">2017-06-03T20:57:00Z</dcterms:modified>
  <cp:revision>7</cp:revision>
  <dc:subject/>
  <dc:title/>
</cp:coreProperties>
</file>